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ord Bank for Mind Map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alta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l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ebratio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tic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meter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ostum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Day of the Dea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ghost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llowee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unte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arigold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exico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November 1 &amp; 2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October 31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n de muerto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rad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ictur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raye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umpki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religiou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keleton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ugar skull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isiting grav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ord Bank for Mind Map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alta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l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ebratio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tic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meter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ostum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Day of the Dea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ghost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llowee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unte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arigold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exico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November 1 &amp; 2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October 31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n de muerto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rad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ictur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raye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umpki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religiou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keleton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ugar skull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visiting grav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>Word Bank for Mind Map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alta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l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and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ebratio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ltic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emetery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costum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Day of the Dea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ghost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llowee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haunted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arigold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Mexico</w:t>
      </w:r>
    </w:p>
    <w:p>
      <w:pPr>
        <w:pStyle w:val="Normal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November 1 &amp; 2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October 31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n de muerto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arad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icture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rayer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pumpkin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religiou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keletons</w:t>
      </w:r>
    </w:p>
    <w:p>
      <w:pPr>
        <w:pStyle w:val="Normal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sugar skulls</w:t>
      </w:r>
    </w:p>
    <w:p>
      <w:pPr>
        <w:pStyle w:val="Normal"/>
        <w:rPr/>
      </w:pPr>
      <w:r>
        <w:rPr>
          <w:rFonts w:cs="Calibri" w:ascii="Calibri" w:hAnsi="Calibri"/>
          <w:sz w:val="44"/>
        </w:rPr>
        <w:t>visiting graves</w:t>
      </w:r>
      <w:r>
        <w:rPr>
          <w:rFonts w:cs="Calibri" w:ascii="Calibri" w:hAnsi="Calibri"/>
          <w:sz w:val="36"/>
        </w:rPr>
        <w:t xml:space="preserve"> </w:t>
      </w:r>
    </w:p>
    <w:sectPr>
      <w:type w:val="nextPage"/>
      <w:pgSz w:w="12240" w:h="15840"/>
      <w:pgMar w:left="576" w:right="576" w:gutter="0" w:header="0" w:top="864" w:footer="0" w:bottom="576"/>
      <w:pgNumType w:fmt="decimal"/>
      <w:cols w:num="3" w:space="12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7:43:00Z</dcterms:created>
  <dc:creator>Columbus School District</dc:creator>
  <dc:description/>
  <cp:keywords/>
  <dc:language>en-US</dc:language>
  <cp:lastModifiedBy>Columbus School District</cp:lastModifiedBy>
  <cp:lastPrinted>2009-11-04T11:55:00Z</cp:lastPrinted>
  <dcterms:modified xsi:type="dcterms:W3CDTF">2009-11-04T17:59:00Z</dcterms:modified>
  <cp:revision>6</cp:revision>
  <dc:subject/>
  <dc:title>Halloween</dc:title>
</cp:coreProperties>
</file>